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bidi="en-US"/>
              </w:rPr>
              <w:t>(1:15) Immigration Cartoons as Metapho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These cartoons are from a lesson on European immigration to the United States from 1880-1920. They can be used in either middle school or high school.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898140" cy="25920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527935" cy="30848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308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Try it yourself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. Which metaphor best illustrates your vision of American society? Why?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9360" w:leader="none"/>
                <w:tab w:val="left" w:pos="10080" w:leader="none"/>
                <w:tab w:val="left" w:pos="10800" w:leader="none"/>
              </w:tabs>
              <w:spacing w:lineRule="auto" w:line="480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. Design a cartoon presenting your pictorial metaphor for the United States today.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360" w:leader="none"/>
          <w:tab w:val="left" w:pos="10080" w:leader="none"/>
          <w:tab w:val="left" w:pos="10800" w:leader="none"/>
        </w:tabs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ATimesRoman">
    <w:name w:val="A Times Roman"/>
    <w:basedOn w:val="NoSpacing"/>
    <w:next w:val="NoSpacing"/>
    <w:qFormat/>
    <w:pPr/>
    <w:rPr/>
  </w:style>
  <w:style w:type="paragraph" w:styleId="ATimesRomant">
    <w:name w:val="A Times Romant"/>
    <w:basedOn w:val="Heading1"/>
    <w:next w:val="NoSpacing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b w:val="false"/>
      <w:iCs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5:17:00Z</dcterms:created>
  <dc:creator>Alan Singer</dc:creator>
  <dc:description/>
  <cp:keywords/>
  <dc:language>en-US</dc:language>
  <cp:lastModifiedBy>Alan Singer</cp:lastModifiedBy>
  <dcterms:modified xsi:type="dcterms:W3CDTF">2013-11-22T17:31:00Z</dcterms:modified>
  <cp:revision>5</cp:revision>
  <dc:subject/>
  <dc:title/>
</cp:coreProperties>
</file>